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dodavatelem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Úroveň pro splnění kvalifikace je stanovena následovně: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tavební práce spočívající v provedení katodové ochrany potrubních zařízení uložených v půdě v posledních 5ti letech.</w:t>
      </w:r>
    </w:p>
    <w:p>
      <w:pPr>
        <w:pStyle w:val="Text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Seznam musí obsahovat min. 3 zakázky realizované uchazečem, jejichž hodnota činila u dvou (2) zakázek minimálně 200 000,- Kč bez DPH a jedné (1) minimálně 500 000,- Kč bez DPH.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tohoto kvalifikačního předpokladu prokazováno subdodavatelem?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862512759"/>
            <w:bookmarkStart w:id="1" w:name="__Fieldmark__0_386251275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862512759"/>
            <w:bookmarkStart w:id="3" w:name="__Fieldmark__1_386251275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k zahájení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davatel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862512759"/>
            <w:bookmarkStart w:id="5" w:name="__Fieldmark__2_386251275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zakázky spočívající v provedení katodové ochrany potrubních zařízení uložených v půdě, jejichž hodnota činila minimálně 200 000,- Kč bez DPH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862512759"/>
            <w:bookmarkStart w:id="7" w:name="__Fieldmark__3_386251275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zakázka spočívající v provedení katodové ochrany potrubních zařízení uložených v půdě, jejíž hodnota činila minimálně 500 000,- Kč bez DPH.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- osvědčení objedn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doložena na  …... až …… straně 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 Poznámka: Do finančního objemu dodavatel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dodavatel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nabídky, prokazují splnění této části kvalifikace společně – viz. § 51 odstavec 5 zákona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dodavatel prokazuje splnění této části kvalifikace pomocí subdodavatele – viz. § 51 odstavec 4 zákona, předloží tento formulář pro každou referenční zakázku bez ohledu na to, zda ji realizoval dodavatel nebo subdodavatel. Současně za tento formulář přiloží originál smlouvy se subdodavatelem, z níž vyplyne závazek subdodavatele k poskytnutí plnění určeného k plnění veřejné zakázky dodavatelem či k poskytnutí věcí a práv, s nimiž bude dodavatel oprávněn disponovat v rámci plnění veřejné zakázky, a to alespoň v rozsahu, v jakém subdodavatel prokázal splnění kvalifikace (pokud tuto smlouvu s týmž subdodavatelem již dodavatel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color w:val="FF0000"/>
          <w:sz w:val="18"/>
          <w:szCs w:val="18"/>
          <w:u w:val="single"/>
        </w:rPr>
        <w:t>musí dodavatel přiložit i osvědčení objednatele</w:t>
      </w:r>
      <w:r>
        <w:rPr>
          <w:color w:val="FF0000"/>
          <w:sz w:val="18"/>
          <w:szCs w:val="18"/>
        </w:rPr>
        <w:t xml:space="preserve"> o řádném plnění této zakázky v originále nebo kopii. Z těchto osvědčení musí vyplývat cena, doba a místo provádění zakázky a osvědčení musí obsahovat údaj o tom, zda zakázka byla provedena řádně a odborně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hraniční dodavatel provede přepočet své národní měny na Kč, a to v kurzu stanoveném ČNB v den zveřejnění oznámení o zahájení výběrového řízení.</w:t>
      </w:r>
    </w:p>
    <w:p>
      <w:pPr>
        <w:pStyle w:val="Text"/>
        <w:widowControl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Z „Rámcová smlouva – Oprava katodické ochrany produktovodů společnosti ČEPRO, a.s.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01:00Z</dcterms:created>
  <dc:creator>Žižka &amp; Partners</dc:creator>
  <dc:description/>
  <cp:keywords/>
  <dc:language>en-US</dc:language>
  <cp:lastModifiedBy>Ševecová Ivana</cp:lastModifiedBy>
  <cp:lastPrinted>2009-06-18T09:48:00Z</cp:lastPrinted>
  <dcterms:modified xsi:type="dcterms:W3CDTF">2015-03-03T08:11:00Z</dcterms:modified>
  <cp:revision>4</cp:revision>
  <dc:subject/>
  <dc:title>ČÁST 2</dc:title>
</cp:coreProperties>
</file>